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8736-4/2023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október 24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öznevelési feladatellátás értékelése a 2022/2023-as nevelési évben (Hévízi Bibó István Gimnázium és Kollégium)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Nagy Boldizsár intézményvezető</w:t>
      </w:r>
    </w:p>
    <w:p>
      <w:pPr>
        <w:pStyle w:val="Normal"/>
        <w:autoSpaceDE w:val="false"/>
        <w:spacing w:lineRule="atLeast" w:line="2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Magyarországon 2000-től az iskolai tanítás-tanulás tartalmát törvényben előírt módon háromszintű tantervi szabályozás határozza meg. A gimnáziumban általános műveltséget megalapozó nevelés és oktatás folyik. A gimnázium alapfeladata, hogy felkészítse tanulóit az érettségi vizsgára, valamint a munkába állásra vagy a felsőfokú tanulmányok megkezdésére.</w:t>
        <w:br/>
        <w:t>A gimnáziumban a tanulók tevékenységek során elsajátítják a tantárgyi és tantárgyközi ismereteket és tovább fejlesztik – mindenekelőtt kommunikációs és tanulási - képességeiket. A középiskolai pedagógusok fontos szerepet játszanak abban, hogy környezetünkben minél több legyen a jól képzett fiatal, minél többen jussanak be az egyetemekre, főiskolákr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ok jelenős mértékben háttérbe szorultak az oktatási intézmények életében az elmúlt néhány évben. A nemzeti köznevelésről szóló 2011. évi CXC. törvény (a továbbiakban: Nkt.) 99/G. § (1) bekezdése értelmében a tankerületi központ által fenntartott, települési önkormányzat által működtetett köznevelési intézmény működtetésével kapcsolatos jogviszonyokból származó jogok és kötelezettségek a tankerületi központot 2017. január 1-jétől illetik meg, illetve terhel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Fentiek szerint a Tankerületi Központ által fenntartott, az Önkormányzat által működtetett Hévízi Illyés Gyula Általános Iskola és Alapfokú Művészeti Iskola, valamint a Hévízi Bibó István Gimnázium és Kollégium köznevelési intézmények működtetésével kapcsolatos jogok és kötelezettségek ma már a Nagykanizsai Tankerületi Központot illetik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Gimnázium 2022/2023-as nevelési évre vonatkozó jelentése jelen előterjesztés mellékletét képez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Hévízi Bibó István Gimnázium és Kollégium 2022/2023-a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melléklet: Hévízi Bibó István Gimnázium és Kollégium beszámolója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45:00Z</dcterms:created>
  <dc:creator>T-Cont Kft</dc:creator>
  <dc:description/>
  <cp:keywords/>
  <dc:language>en-US</dc:language>
  <cp:lastModifiedBy>Lajkó Erzsébet Márta</cp:lastModifiedBy>
  <cp:lastPrinted>2018-10-29T09:01:00Z</cp:lastPrinted>
  <dcterms:modified xsi:type="dcterms:W3CDTF">2023-10-12T09:14:00Z</dcterms:modified>
  <cp:revision>9</cp:revision>
  <dc:subject/>
  <dc:title>Iktatószám: PMK/144/2011</dc:title>
</cp:coreProperties>
</file>